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0</wp:posOffset>
            </wp:positionH>
            <wp:positionV relativeFrom="paragraph">
              <wp:posOffset>-304800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</w:t>
      </w:r>
      <w:r>
        <w:rPr/>
        <w:drawing>
          <wp:inline distT="0" distB="0" distL="0" distR="0">
            <wp:extent cx="1614170" cy="460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o mesto, 22.5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dlagani projekti za sofinanicanje iz Izvedbenih načrtov RRP JV Slovenije </w:t>
      </w:r>
    </w:p>
    <w:p>
      <w:pPr>
        <w:pStyle w:val="Normal"/>
        <w:rPr/>
      </w:pPr>
      <w:r>
        <w:rPr/>
      </w:r>
    </w:p>
    <w:tbl>
      <w:tblPr>
        <w:tblW w:w="91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420"/>
        <w:gridCol w:w="1220"/>
      </w:tblGrid>
      <w:tr>
        <w:trPr>
          <w:trHeight w:val="630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silec projekta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</w:tr>
      <w:tr>
        <w:trPr>
          <w:trHeight w:val="127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ternetni portal tematskih poti v JV Sloveniji  - razvoj regijske turistične infrastrukture Heritage Trails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Območna zbornica Novo mesto – koordinacijski odbor projekta po poteh dediščine Dolenjske in Bele krajine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.462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eželsko razvojno jedro kmetijske šole Grm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metijska šola Grm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.31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IS Kanižarica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 Črnomelj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086.463</w:t>
            </w:r>
          </w:p>
        </w:tc>
      </w:tr>
      <w:tr>
        <w:trPr>
          <w:trHeight w:val="630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nova stare šole za namene glasbene šol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 Črnomelj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.458</w:t>
            </w:r>
          </w:p>
        </w:tc>
      </w:tr>
      <w:tr>
        <w:trPr>
          <w:trHeight w:val="644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zgradnja kulturnega centra Semič z ureditvijo dostopa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 Semič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321.494</w:t>
            </w:r>
          </w:p>
        </w:tc>
      </w:tr>
      <w:tr>
        <w:trPr>
          <w:trHeight w:val="630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reditev novih prostorov za knjižnico Metlika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 Metlik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877.817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prometna obvestilna signalizacija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 Črnomelj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</w:tr>
      <w:tr>
        <w:trPr>
          <w:trHeight w:val="639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jnostna oskrba prebivalstva s pitno vodo in varovanje vodnih virov Bele krajin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 Črnomelj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124.402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jnostna oskrba s pitno vod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 Metlik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210.465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slovna cona pri pildu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 Metlik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.939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dovod stare žage - občic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 Dolenjske Toplic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08.436</w:t>
            </w:r>
          </w:p>
        </w:tc>
      </w:tr>
      <w:tr>
        <w:trPr>
          <w:trHeight w:val="6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ež občinske infrastrukture ob regionalni ceste r2-419/1203 vavta vas-potok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 Straž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.000</w:t>
            </w:r>
          </w:p>
        </w:tc>
      </w:tr>
      <w:tr>
        <w:trPr>
          <w:trHeight w:val="337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adnja vodovoda in vodohrana drganja sela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 Straž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.000</w:t>
            </w:r>
          </w:p>
        </w:tc>
      </w:tr>
      <w:tr>
        <w:trPr>
          <w:trHeight w:val="630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novitvena dela na lc goriška vas – klenovik – velike poljane - zbur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 Škocja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38.765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dovod kogl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 Šmarješke Toplic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.6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stavitev lokalne cest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 Mokronog Trebelno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028.921</w:t>
            </w:r>
          </w:p>
        </w:tc>
      </w:tr>
      <w:tr>
        <w:trPr>
          <w:trHeight w:val="630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slovna cona dolenja vas - projektna dokumentacija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 Mirna peč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</w:tr>
      <w:tr>
        <w:trPr>
          <w:trHeight w:val="630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istilna naprava škocjan - priprava dokumentacij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 Škocja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.905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so žužemberk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 Žužemberk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91.234</w:t>
            </w:r>
          </w:p>
        </w:tc>
      </w:tr>
      <w:tr>
        <w:trPr>
          <w:trHeight w:val="630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nacija in gradnja vodovodne infrastrukture v mp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 Mirna peč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865.000</w:t>
            </w:r>
          </w:p>
        </w:tc>
      </w:tr>
      <w:tr>
        <w:trPr>
          <w:trHeight w:val="268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nalizacijski sistem mirna - šentrupert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 Trebnj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222.000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m starejših občanov loški potok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 Loški Potok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503.756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lagališče odpadkov – sanacija deponije mozelj in ločeno zbiranje odpadkov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886.997</w:t>
            </w:r>
          </w:p>
        </w:tc>
      </w:tr>
      <w:tr>
        <w:trPr>
          <w:trHeight w:val="94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kup objektov za zagotovitev prostorov za gospodarske dejavnosti v poslovnih conah v kočevju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300.000</w:t>
            </w:r>
          </w:p>
        </w:tc>
      </w:tr>
      <w:tr>
        <w:trPr>
          <w:trHeight w:val="630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konstrukcija in dozidava objekta marof za knjižnico in kic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 Ribnic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.742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oc breg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 Ribnic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reditev trga v sodražici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 Sodražic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.938</w:t>
            </w:r>
          </w:p>
        </w:tc>
      </w:tr>
      <w:tr>
        <w:trPr>
          <w:trHeight w:val="630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konstrukcija lokalne ceste lc 305 010 papeži - belica - žurg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 Osilnic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.595</w:t>
            </w:r>
          </w:p>
        </w:tc>
      </w:tr>
      <w:tr>
        <w:trPr>
          <w:trHeight w:val="630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jektna dokumentacija in izgradnja lik kočevj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340.000</w:t>
            </w:r>
          </w:p>
        </w:tc>
      </w:tr>
      <w:tr>
        <w:trPr>
          <w:trHeight w:val="698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zdelava projektne dokumentacije za modernizacijo regionalnega vodovoda in dela kanalizacij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.390</w:t>
            </w:r>
          </w:p>
        </w:tc>
      </w:tr>
      <w:tr>
        <w:trPr>
          <w:trHeight w:val="398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nter znanja za vse generacij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.352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vet kolp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 Kostel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.000</w:t>
            </w:r>
          </w:p>
        </w:tc>
      </w:tr>
      <w:tr>
        <w:trPr>
          <w:trHeight w:val="630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zdelava projektov in odkup zemljišč za ic rik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 Ribnic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.000</w:t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vet kolpe - hiša tradicije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 Kostel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Razvojni center Novo mesto d.o.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pravi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. Miha Pezelj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1:59:00Z</dcterms:created>
  <dc:creator> </dc:creator>
  <dc:description/>
  <dc:language>en-US</dc:language>
  <cp:lastModifiedBy>Cirila Tomšič</cp:lastModifiedBy>
  <dcterms:modified xsi:type="dcterms:W3CDTF">2007-05-23T11:04:00Z</dcterms:modified>
  <cp:revision>3</cp:revision>
  <dc:subject/>
  <dc:title/>
</cp:coreProperties>
</file>